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/>
      </w:pPr>
      <w:r>
        <w:rPr/>
        <w:t>к решению Совета муниципального района «Шилкинский район» от «__» ______ 2019 года  № ______ «О бюджете муниципального района «Шилкинский район на 2020 год».</w:t>
      </w:r>
    </w:p>
    <w:p>
      <w:pPr>
        <w:pStyle w:val="Normal"/>
        <w:ind w:left="4680" w:firstLine="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источников  доходов бюджета муниципального района «Шилкинский район» за главными администраторами доходов бюджета - исполнительными органами государственной власти Забайкальского края на 2020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66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  <w:t>Закрепление источников доходов бюджета муниципального района «Шилкинский район» за главными администраторами доходов бюджета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6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  <w:t xml:space="preserve">   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27:00Z</dcterms:created>
  <dc:creator>x</dc:creator>
  <dc:description/>
  <cp:keywords/>
  <dc:language>en-US</dc:language>
  <cp:lastModifiedBy>BabichEV1</cp:lastModifiedBy>
  <cp:lastPrinted>2018-11-09T15:18:00Z</cp:lastPrinted>
  <dcterms:modified xsi:type="dcterms:W3CDTF">2019-11-08T01:01:00Z</dcterms:modified>
  <cp:revision>3</cp:revision>
  <dc:subject/>
  <dc:title>Приложение №     к</dc:title>
</cp:coreProperties>
</file>